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hugetlbfs 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 2012 Author(s): Gerald Schaefer &lt;gerald.schaefer@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ray Inc. All rights reserved. Licensed under LGPL 2.1 by Cra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Cra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onsoo Kim, L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shanth Aravamud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BM Corporation. Author: Andy Whitcr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BM Corporation, author: Andy Whitcr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Mun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Gibson &amp;amp; Adam Litke,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dam Litke,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shanth Aravamud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shanth Aravamuda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ugh Dickins &lt;hugh@verit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y Whitcroft,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David Gibson &amp;amp; Adam Litke,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David Gibson &amp;amp; Adam Litke,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avid Gibson &amp;amp; Adam Litke,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5 Mike Kravetz, Oracl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42: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